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Modern World History</w:t>
      </w:r>
    </w:p>
    <w:p>
      <w:pPr>
        <w:pStyle w:val="Normal"/>
        <w:spacing w:before="0" w:after="0"/>
        <w:rPr/>
      </w:pPr>
      <w:r>
        <w:rPr/>
        <w:t>The End of the Wa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Fill in the following note outline with the information from pages 376 and 377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RUSSIA BOWS OUT</w:t>
      </w:r>
    </w:p>
    <w:p>
      <w:pPr>
        <w:pStyle w:val="Normal"/>
        <w:spacing w:before="0" w:after="0"/>
        <w:rPr/>
      </w:pPr>
      <w:r>
        <w:rPr/>
        <w:t>By March 1917, civil unrest in _____________ due to shortage of __________ and ____________ brought Czar Nicholas’ government to the brink on collaps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n March 15, he decided to ___________________ his throne rather than face a revolution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provisional government promised to _______________________________ but the war-weary ____________ refused to fight any long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ight months later, ________________ leader __________________ seized power and he insisted on ending 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ne of his first acts was to 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Treaty of _________________________________ ended the war with German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treaty was extremely hard on ___________________ and required them to surrender lands to 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GERMANY’S FINAL PUSH</w:t>
      </w:r>
    </w:p>
    <w:p>
      <w:pPr>
        <w:pStyle w:val="Normal"/>
        <w:spacing w:before="0" w:after="0"/>
        <w:rPr/>
      </w:pPr>
      <w:r>
        <w:rPr/>
        <w:t>With ______________________ out of the war it allowed Germany to send nearly all its forces to 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arch 1918, Germany mounts one final attack on the ____________________ in __________________ and by May they had reached the _________________________ and ________________ was less than 40 miles awa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effort to reach the Marne had exhausted _____________ and 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Allies, with the help of 140,000 __________________ troops, launched a 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n July 1918, the ________________ and the _______________ clashed at _____________________________________.  More than 350 _____________ smashed through the __________________ lines and the Allied forces began to advanced steadily toward 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THE END OF THE WAR</w:t>
      </w:r>
    </w:p>
    <w:p>
      <w:pPr>
        <w:pStyle w:val="Normal"/>
        <w:spacing w:before="0" w:after="0"/>
        <w:rPr/>
      </w:pPr>
      <w:r>
        <w:rPr/>
        <w:t>The ________________________ began to crumble.  __________________ and then ___________________ surrendered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n October, a revolution in ________________________ brought that empire to an end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ovember 9, 1918, ___________________________ was forced to step down and ___________________ declared itself a republic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representative of the new German government met with Marshal Foch of France near Paris and signed an 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n _________________________ World War I came to an end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eaders of the _________________ nations gathered outside _______________ to work out the terms of peac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leaders had come with high hopes, but the peace settlement would leave many feeling _______________ and 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21:59:00Z</dcterms:created>
  <dc:creator>JWUSSLER</dc:creator>
  <dc:description/>
  <cp:keywords/>
  <dc:language>en-US</dc:language>
  <cp:lastModifiedBy>JWUSSLER</cp:lastModifiedBy>
  <dcterms:modified xsi:type="dcterms:W3CDTF">2009-04-11T23:23:00Z</dcterms:modified>
  <cp:revision>3</cp:revision>
  <dc:subject/>
  <dc:title/>
</cp:coreProperties>
</file>